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– 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GLASS AND GLASSW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/>
          <w:b/>
          <w:spacing w:val="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s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80" w:right="-252" w:hanging="720"/>
        <w:jc w:val="both"/>
        <w:rPr/>
      </w:pPr>
      <w:r>
        <w:rPr/>
        <w:t>This Chapter does not cover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Goods of heading 3207 (for example, vitrifiable enamels and glazes, glass frit, other glass in form of powder, granules or flakes)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Articles of Chapter 71 (for example, imitation jewellery)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Optical fibre cables of heading 8544, electrical insulators (heading 8546) or fittings of insulating material of heading 8547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Optical fibres, optically worked optical elements, hypodermic syringes, artificial eyes, thermometers, barometers, hydrometers or other articles of Chapter 90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Lamps or lighting fittings, illuminated signs, illuminated name-plates and the like, having a permanently fixed light source, or parts thereof of heading 9405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Toys, games, sports requisites, Christmas tree ornaments or other articles of Chapter 95 (excluding glass eyes without mechanisms for dolls or for other articles of Chapter 95); or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Buttons, fitted vacuum flasks, scent or similar sprays or other articles of Chapter 96</w:t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For the purpose of headings 7003, 7004 and 7005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glass is not regarded as “worked” by reason of any process it has undergone before annealing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cutting to shape does not affect the classification of glass in sheets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the expression “absorbent, reflecting or non-reflecting layer” means a microscopically thin coating of metal or of a chemical compound (for example, metal oxide) which absorbs, for example, infra-red light or improves the reflecting qualities of the glass while still allowing it to retain a degree of transparency or translucency; or which prevents light from being reflected on the surface of the glass.</w:t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The products referred to in heading 7006 remain classified in that heading whether or not they have the character of articles.</w:t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For the purposes of heading 7019, the expression “glass wool” means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Mineral wools with a silica (SiO</w:t>
      </w:r>
      <w:r>
        <w:rPr>
          <w:vertAlign w:val="subscript"/>
        </w:rPr>
        <w:t>2</w:t>
      </w:r>
      <w:r>
        <w:rPr/>
        <w:t>) content not less than 60% by weight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Mineral wools with a silica (SiO</w:t>
      </w:r>
      <w:r>
        <w:rPr>
          <w:vertAlign w:val="subscript"/>
        </w:rPr>
        <w:t>2</w:t>
      </w:r>
      <w:r>
        <w:rPr/>
        <w:t>) content less than 60% but with an alkaline oxide (K</w:t>
      </w:r>
      <w:r>
        <w:rPr>
          <w:vertAlign w:val="subscript"/>
        </w:rPr>
        <w:t>2</w:t>
      </w:r>
      <w:r>
        <w:rPr/>
        <w:t>O or Na</w:t>
      </w:r>
      <w:r>
        <w:rPr>
          <w:vertAlign w:val="subscript"/>
        </w:rPr>
        <w:t>2</w:t>
      </w:r>
      <w:r>
        <w:rPr/>
        <w:t>O) content exceeding, 5% by weight or a boric oxide (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content exceeding 2% by weight</w:t>
      </w:r>
    </w:p>
    <w:p>
      <w:pPr>
        <w:pStyle w:val="Normal"/>
        <w:ind w:left="1080" w:right="-252" w:hanging="0"/>
        <w:jc w:val="both"/>
        <w:rPr/>
      </w:pPr>
      <w:r>
        <w:rPr/>
      </w:r>
    </w:p>
    <w:p>
      <w:pPr>
        <w:pStyle w:val="Normal"/>
        <w:ind w:left="1440" w:right="-252" w:hanging="0"/>
        <w:jc w:val="both"/>
        <w:rPr/>
      </w:pPr>
      <w:r>
        <w:rPr/>
        <w:t>Mineral wools which do not comply with the above specifications fall in heading 6806</w:t>
      </w:r>
    </w:p>
    <w:p>
      <w:pPr>
        <w:pStyle w:val="Normal"/>
        <w:ind w:right="-25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Throughout the nomenclature, the expression “glass” includes fused quartz and other fused silica.</w:t>
      </w:r>
    </w:p>
    <w:p>
      <w:pPr>
        <w:pStyle w:val="Normal"/>
        <w:ind w:left="360" w:right="-252" w:hanging="0"/>
        <w:jc w:val="both"/>
        <w:rPr/>
      </w:pPr>
      <w:r>
        <w:rPr/>
      </w:r>
    </w:p>
    <w:p>
      <w:pPr>
        <w:pStyle w:val="Normal"/>
        <w:ind w:right="-252" w:hanging="0"/>
        <w:jc w:val="both"/>
        <w:rPr>
          <w:b/>
          <w:b/>
        </w:rPr>
      </w:pPr>
      <w:r>
        <w:rPr>
          <w:b/>
        </w:rPr>
        <w:t>SUB-HEADING NOTE :</w:t>
      </w:r>
    </w:p>
    <w:p>
      <w:pPr>
        <w:pStyle w:val="Normal"/>
        <w:ind w:left="360" w:right="-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252" w:hanging="0"/>
        <w:jc w:val="both"/>
        <w:rPr/>
      </w:pPr>
      <w:r>
        <w:rPr/>
        <w:t>For the purposes of sub-headings 7013 22 00, 7013 33 00, 7013 41 00 and 7013 91, the expression “lead crystal” means only glass having a minimum lead monoxide (PbO) content by weight of 24%</w:t>
      </w:r>
    </w:p>
    <w:p>
      <w:pPr>
        <w:pStyle w:val="Normal"/>
        <w:ind w:right="-252" w:hanging="0"/>
        <w:jc w:val="both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3506"/>
        <w:gridCol w:w="1371"/>
        <w:gridCol w:w="3444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ullet and other waste and scrap of glass; glass in the mass: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llet and other waste and scrap of glass; glass in the m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llet and other waste and scrap of gl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`Enamel’ glass in the m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in balls (other than microspheres of heading 7018), rods or tubes, un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l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od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2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namel glass rod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2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ub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3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used quartz or other fused silic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3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glass having a linear coefficient of expansion not exceeding 5 x 10-6 per Kelvin within a temperature range of 0</w:t>
            </w:r>
            <w:r>
              <w:rPr>
                <w:vertAlign w:val="superscript"/>
              </w:rPr>
              <w:t>0</w:t>
            </w:r>
            <w:r>
              <w:rPr/>
              <w:t>C to 30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3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st glass and rolled glass, in sheets or profiles, whether or not having an absorbent, reflecting or non-reflecting layer, but not otherwise worked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Non-wired sheets : 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2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loured throughout the mass (body tinted), opacified, flashed or having an absorbent, reflecting or non-reflecting lay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2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2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d sheet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2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2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3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ofil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3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inted </w:t>
              <w:b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3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Drawn glass and blown glass, in sheets, whether or not having an absorbent, reflecting or non-reflecting layer but not otherwise 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Glass, coloured throughout the mass (body tinted), opacified, flashed or having an absorbent, reflecting or non-reflecting lay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Window glass (Sheet glass)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1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9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9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glas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Window glass (Sheet glass)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1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9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9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oat glass and surface ground or polished glass, in sheets, whether or not having an absorbent, reflecting or non-reflecting layer, but not otherwise 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n-wired glass, having an absorbent, reflecting or non-reflecting lay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non-wired glas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loured throughout the mass (body tinted) opacified, flashed or merely surface ground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3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d glas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3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3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of heading 7003, 7004 or 7005, bent, edge-worked, engraved, drilled, enameled or otherwise worked, but not framed or fitted with other material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6 0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of heading 7003, 7004 or 7005, bent, edge-worked, engraved, drilled, enameled or otherwise worked, but not framed or fitted with other materia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afety glass, consisting of toughened (tempered) or laminated glas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oughened (tempered) safety glass :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1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ze and shape suitable for incorporation in vehicles, aircraft, spacecraft or vesse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1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Laminated safety glas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ze and shape suitable for incorporation in vehicles, aircraft, spacecraft or vessel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ullet proof gl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ultiple-walled insulating units of glas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-walled insulating units of gl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zed glass, double wall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zed glass, multiple wall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mirrors, whether or not framed, including rear-view mirror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ear-view mirrors for vehicl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smatic rear view mirror for vehicl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9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fram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9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am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arboys, bottles, flasks, jars, pots, phials, ampoules and other containers, of glass, of a kind used for the conveyance or packing of goods; preserving jars of glass; stoppers, lids and other closures, of glas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0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poul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0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pers, lids and other closur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0 9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envelopes (including bulbs and tubes), open, and glass parts thereof, without fittings, for electric lamps, cathode-ray tubes or the like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r electric lighting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envelopes for fluorescent lamp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envelopes for filament lamp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r cathode-ray tub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envelopes for electronic valv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mitted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color w:val="000000"/>
                <w:szCs w:val="20"/>
              </w:rPr>
              <w:t>7013</w:t>
            </w:r>
            <w:r>
              <w:rPr/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color w:val="000000"/>
                <w:szCs w:val="20"/>
              </w:rPr>
              <w:t>Glassware of a kind used for table, kitchen, toilet, office, indoor decoration or similar purposes (other than that of heading 7010 or 7018)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f glass-ceramic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emware drinking glasses,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ther than of glass-ceram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2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d crysta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28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ther drinking glasses,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other   than of glass ceram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33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d crysta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37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ther</w:t>
              <w:tab/>
              <w:tab/>
              <w:tab/>
              <w:tab/>
              <w:tab/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lassware of a kind used for tabl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other than drinking glasses)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itchen purposes, other than of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glass-ceram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4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 </w:t>
            </w:r>
            <w:r>
              <w:rPr/>
              <w:t>Of lead crysta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42 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f glass having a linear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efficient of expansion no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xceeding 5 x 10-6 per Kelvi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thin a temperature range of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0 °C to 300 °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szCs w:val="22"/>
              </w:rPr>
              <w:t>Free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49 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Other glassware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Of lead crysta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9 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ignalling glassware and optical elements of glass (other than those of heading 7015), not optically 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4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gnalling glassware and optical elements of glass (other than those of heading 7015), not optically work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4 0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gnalling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4 0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ptical element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lock or watch glasses and similar glasses, for non-corrective or corrective spectacles, curved, bent, hollowed or the like, not optically worked; hollow glass spheres and their segments, for the manufacture of such glasse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es for corrective spectacl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phthalmic rough blank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int button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lock and watch glasses and similar glasses, curved, bent, hollowed and the like, glass spheres and segments of spheres for the manufacture of such glass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for sun glass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aving blocks, slabs, bricks, squares, tiles and other articles of pressed or moulded glass, whether or not wired, of a kind used for building or construction purposes; glass cubes and other glass small wares, whether or not on a backing, for mosaics or similar decorative purposes; leaded lights and the like; multicellular or foam glass in blocks, panels, plates, shells or similar form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6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cubes and other glass smallwares, whether or not on a backing, for mosaics or similar decorative purpos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6 9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oratory, hygienic or pharmaceutical glassware, whether or not graduated or calibrat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used quartz or other fused silic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glass having a linear coefficient of expansion not exceeding 5 x 10-6 per Kelvin within a temperature range of 0</w:t>
            </w:r>
            <w:r>
              <w:rPr>
                <w:vertAlign w:val="superscript"/>
              </w:rPr>
              <w:t>0</w:t>
            </w:r>
            <w:r>
              <w:rPr/>
              <w:t>C to 30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aduated or calibrated laboratory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harmaceutical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3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ygienic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beads, imitation pearls, imitation precious or semi-precious stones and similar glass smallwares, and articles thereof other than imitation jewellery; glass eyes other than prosthetic articles; statuettes and other ornaments of lampworked glass, other than imitation jewellery; glass microspheres not exceeding 1 mm in diameter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beads, imitation pearls, imitation precious or semi-precious stones and similar glass smallwar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ngl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ad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microspheres not exceeding 1 mm in diamet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Statu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Glass fibres (including glass wool) and articles thereof (for example, yarn, woven fabrics)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livers, rovings, yarn and chopped strands :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1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opped strands, of a length of not more than 50 m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1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oving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1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Thin sheets (voiles), webs, mats, mattresses, boards and similar non-woven product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3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t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3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hin sheets (voiles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3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4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f rovings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5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 width not exceeding 30 c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5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 width exceeding 30 cm, plain weave, weighing less than 250 g/sq. metre, of filaments measuring per single yarn not more than 136 tex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5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wool/glass fib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2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articles of glas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articles of glass: </w:t>
              <w:br/>
              <w:br/>
              <w:t>Glass shells, glass globes and glass fount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1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obes for lamps and lantern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12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unts for kerosene wick lamp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Glass chimney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2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r lamps and lantern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2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(%2)"/>
      <w:lvlJc w:val="left"/>
      <w:pPr>
        <w:tabs>
          <w:tab w:val="num" w:pos="1530"/>
        </w:tabs>
        <w:ind w:left="1530" w:hanging="45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06:00Z</dcterms:created>
  <dc:creator>DGFT</dc:creator>
  <dc:description/>
  <cp:keywords/>
  <dc:language>en-US</dc:language>
  <cp:lastModifiedBy>bala</cp:lastModifiedBy>
  <dcterms:modified xsi:type="dcterms:W3CDTF">2009-08-08T03:59:00Z</dcterms:modified>
  <cp:revision>8</cp:revision>
  <dc:subject/>
  <dc:title>CHAPTER – 70</dc:title>
</cp:coreProperties>
</file>